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6/2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  rozpočtovým   opatřením    č.  105 - 12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8. listopadu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05 ve výši  138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odboru rozvoje – organizace 298 - podklady a dokumenty pro rozvoj města z neinvestiční položky na položku investiční na výdaje spojené s vypracováním žádosti na projekt „Otavská cyklostezka – část: Páteřní cyklostezka Strakonice“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06 ve výši  3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majetkového odboru – organizace 732 - cyklostezky z neinvestiční položky na položku investiční na výdaje spojené s vypracováním projektové dokumentace na projekt „Otavská cyklostezka – část: Páteřní cyklostezka Strakonice“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07 ve výši  162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majetkového odboru – organizace 727 – kanalizace – opravy a údržba z neinvestiční položky na položku investiční na výdaje spojené s vybudováním kanalizační přípojky ve sběrném dvoru v Tovární ulici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08 ve výši  90 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dotace ze státního rozpočtu pro příspěvkovou organizaci Městské kulturní středisko na realizaci projektu „XX. Mezinárodní dudácký festival ve Strakonicích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09  ve výši  29 45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výsadbu melioračních a zpevňujících dřevin za období</w:t>
      </w:r>
    </w:p>
    <w:p>
      <w:pPr>
        <w:pStyle w:val="Normal"/>
        <w:widowControl w:val="false"/>
        <w:autoSpaceDE w:val="false"/>
        <w:jc w:val="both"/>
        <w:rPr/>
      </w:pPr>
      <w:r>
        <w:rPr/>
        <w:t>1. pololetí roku 201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10  ve výši  160 25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říspěvek úřadu práce na úhradu mzdových nákladů zaměstnance na veřejně prospěšné práce včetně pojistného na sociální zabezpečení a pojistného na veřejné zdravotní pojištění. Z toho částka 119 675,- Kč představuje úhradu hrubé mzdy, o tuto částku bude zvýšen limit na plat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11  ve výši  3 168 586,- Kč </w:t>
      </w:r>
    </w:p>
    <w:p>
      <w:pPr>
        <w:pStyle w:val="Normal"/>
        <w:jc w:val="both"/>
        <w:rPr/>
      </w:pPr>
      <w:r>
        <w:rPr/>
        <w:t>Investiční dotace ze státního rozpočtu z programu „Podpora regenerace panelových sídlišť pro rok 2012“ na realizaci projektu „Strakonice, sídliště 1. Máje, III. etapa“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12  ve výši  53 594,- Kč </w:t>
      </w:r>
    </w:p>
    <w:p>
      <w:pPr>
        <w:pStyle w:val="Normal"/>
        <w:widowControl w:val="false"/>
        <w:autoSpaceDE w:val="false"/>
        <w:jc w:val="both"/>
        <w:rPr/>
      </w:pPr>
      <w:r>
        <w:rPr/>
        <w:t>Doplatek neinvestiční účelové dotace ze státního rozpočtu na úhradu nákladů souvisejících se zabezpečením činností vykonávaných v oblasti sociálně-právní ochrany dět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13  ve výši  607 765,- Kč </w:t>
      </w:r>
    </w:p>
    <w:p>
      <w:pPr>
        <w:pStyle w:val="Normal"/>
        <w:widowControl w:val="false"/>
        <w:autoSpaceDE w:val="false"/>
        <w:jc w:val="both"/>
        <w:rPr/>
      </w:pPr>
      <w:r>
        <w:rPr/>
        <w:t>Doplatek investiční účelové dotace z programu „Zkvalitnění nakládání s odpady“ na realizaci projektu „Sběrný dvůr Strakonice“.</w:t>
      </w:r>
    </w:p>
    <w:p>
      <w:pPr>
        <w:pStyle w:val="Normal"/>
        <w:widowControl w:val="false"/>
        <w:autoSpaceDE w:val="false"/>
        <w:jc w:val="both"/>
        <w:rPr/>
      </w:pPr>
      <w:r>
        <w:rPr/>
        <w:t>V rozpočtu města je již schválena dotace ve výši 10 000 000,- Kč. Částka 10 018 445,- Kč představuje dotaci z Evropské unie – OPŽP, částka 589 320,- Kč dotaci ze SFŽP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14  ve výši  5 626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Snížení nedočerpané neinvestiční účelové dotace z Jihočeského kraje  na projekt „Obnova drobné sakrální stavby, nemovité kulturní památky, kaple Brušákovic“ z důvodu úspory finančních prostředků oproti původnímu předpokladu. Snížení dotace bude kryto doplatkem dotace na projekt „Sběrný dvůr Strakonice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15  ve výši  245 000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Snížení investiční účelové dotace z Jihočeského kraje na projekt „Rekonstrukce podlahy v tělocvičně  ZŠ F. L. Čelakovského“.   V rozpočtu města je na projekt schválená dotace ve výši 350 000,- Kč, z této přiznané dotace již byla částka 245 000,- Kč zaslána zálohově na účet města v listopadu roku 2011. O tuto částku je tedy nutno snížit dotaci v roce 2012. Snížení dotace bude kryto doplatkem dotace na projekt „Sběrný dvůr Strakonice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II.  Doporučuje ZM schváli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>RO č. 116  ve výši  838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výšení finančních prostředků na dofinancování akce „Strakonický hrad – sanace podzemních prostor“. Vysoutěžená cena díla byla vyšší, než cena předpokládaná při schvalování rozpočtu města. Na akci město získalo dotaci ve výši 19 185 525,- Kč, celkové náklady činily 22 432 133,- Kč. </w:t>
      </w:r>
    </w:p>
    <w:p>
      <w:pPr>
        <w:pStyle w:val="Normal"/>
        <w:widowControl w:val="false"/>
        <w:autoSpaceDE w:val="false"/>
        <w:jc w:val="both"/>
        <w:rPr/>
      </w:pPr>
      <w:r>
        <w:rPr/>
        <w:t>Rozpočtové opatření bude kryto použitím prostředků zpětné dotace z Norských fondů na akci</w:t>
      </w:r>
      <w:r>
        <w:rPr>
          <w:b/>
          <w:bCs/>
        </w:rPr>
        <w:t xml:space="preserve"> </w:t>
      </w:r>
      <w:r>
        <w:rPr/>
        <w:t>„Hrad Strakonice – obnova kulturní památky a její využití pro další rozvoj regionu“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č. 117  ve výši  3 328 83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Snížení rozpočtu příjmů i výdajů na položce daň z příjmů právnických osob za obec na základě skutečného výpočtu daně z příjmu za rok 2011, kdy obec je plátcem a zároveň příjemcem vlastní daně. V rozpočtu města je schválená částka 20 000 000,- Kč, skutečná daň  činí 16 671 170,-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18 ve výši  386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majetkového odboru – organizace 727 – vodovody  – opravy a údržba z neinvestiční položky na položku investiční na výdaje spojené s rekonstrukcí veřejných vodovodů a zdroji pitné vody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19  ve výši  827 398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Snížení investiční účelové dotace na projekt „Zateplení a výměna oken MŠ Šumavská“. V rozpočtu města je schválená dotace na základě původního předpokladu ve výši 5 009 000,- Kč. Vzhledem k vysoutěžené nižší ceně díla došlo ke snížení dotace. Toto snížení bude kryto částečně snížením výdajů na uvedenou akci ve výši 470 259,- Kč, částečně použitím doplatku dotace na projekt „Sběrný dvůr Strakonice“ ve výši 357 259,- Kč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20   ve výši  46 05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finančních prostředků poskytovaných neziskovým a podobným organizacím na úhradu nájemného ve sportovních zařízeních města Strakonice pro kategorie žactva a dorostu a na nájemné ve sportovních zařízeních spravovaných STARZem pro kategorie dospělých. Vzhledem k potřebám jednotlivých klubů a oddílů došlo k přesunu finančních prostředků mezi jednotlivými oddíly. Pro úplné vykrytí chybí částka 46 050,-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 bude kryto z části odvodu z  výherních hracích přístrojů a dalších technických zařízení.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o schválení uvedeného rozpočtového opatření budou příspěvky  poskytnuty maximálně do této výše: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Basketbalový klub Strakonice</w:t>
        <w:tab/>
        <w:tab/>
        <w:t>1 206 10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SK Basketbal Strakonice</w:t>
        <w:tab/>
        <w:tab/>
        <w:tab/>
        <w:t xml:space="preserve">   293 02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Basket servis, s. r. o., Strakonice</w:t>
        <w:tab/>
        <w:tab/>
        <w:t xml:space="preserve">     79 90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HC Strakonice, o. s.</w:t>
        <w:tab/>
        <w:tab/>
        <w:tab/>
        <w:tab/>
        <w:t>3 473 80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TJ FEZKO Strakonice</w:t>
        <w:tab/>
        <w:tab/>
        <w:tab/>
        <w:t>2 043 60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TJ ČZ Strakonice – oddíl házená</w:t>
        <w:tab/>
        <w:tab/>
        <w:t>1 024 74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DDM Strakonice – Fbc Strakonice</w:t>
        <w:tab/>
        <w:tab/>
        <w:t xml:space="preserve">   264 94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TJ ČZ Strakonice - atletický oddíl</w:t>
        <w:tab/>
        <w:tab/>
        <w:t xml:space="preserve">     22 20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tápěči Strakonice, o. s. </w:t>
        <w:tab/>
        <w:tab/>
        <w:tab/>
        <w:t xml:space="preserve">     12 24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DDM  Strakonice – kroužek potápění</w:t>
        <w:tab/>
        <w:t xml:space="preserve">   107 20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SK Policie Strakonice</w:t>
        <w:tab/>
        <w:tab/>
        <w:tab/>
        <w:tab/>
        <w:t xml:space="preserve">      85 07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DDM Strakonice - Mladý záchranář</w:t>
        <w:tab/>
        <w:tab/>
        <w:t xml:space="preserve">    107 20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SK Fight Pro Strakonice</w:t>
        <w:tab/>
        <w:t xml:space="preserve">   </w:t>
        <w:tab/>
        <w:tab/>
        <w:t xml:space="preserve">      80 64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K Junior Strakonice</w:t>
        <w:tab/>
        <w:tab/>
        <w:t xml:space="preserve">   </w:t>
        <w:tab/>
        <w:tab/>
        <w:t xml:space="preserve">    528 100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Občanské sdružení Karate Strakonice</w:t>
        <w:tab/>
        <w:t xml:space="preserve">      11 520 Kč</w:t>
      </w:r>
    </w:p>
    <w:p>
      <w:pPr>
        <w:pStyle w:val="TTV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121   ve výši  861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finančních prostředků poskytovaných neziskovým a podobným organizacím na úhradu nájemného ve sportovních zařízeních města Strakonice pro kategorie žactva a dorostu a na nájemné ve sportovních zařízeních spravovaných STARZem pro kategorie dospělých. Finanční prostředky budou určeny na rozšíření tréninkových hodin HC Strakonice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 bude kryto z části odvodu z  výherních hracích přístrojů a dalších technických zařízení. </w:t>
      </w:r>
    </w:p>
    <w:p>
      <w:pPr>
        <w:pStyle w:val="TTV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I.  Uklád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inančnímu odboru rozpočtová opatření  č. 105 – 115  provést a rozpočtová opatření č. 116 – 121 předložit na nejbližším zasedání Z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05 – 115 schválit a RO č.</w:t>
      </w:r>
    </w:p>
    <w:p>
      <w:pPr>
        <w:pStyle w:val="Normal"/>
        <w:widowControl w:val="false"/>
        <w:autoSpaceDE w:val="false"/>
        <w:jc w:val="both"/>
        <w:rPr/>
      </w:pPr>
      <w:r>
        <w:rPr/>
        <w:t>116 – 121  předložit na nejbližším zasedání ZM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color w:val="FF0000"/>
        </w:rPr>
        <w:tab/>
        <w:tab/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5:00Z</dcterms:created>
  <dc:creator>Roháčková</dc:creator>
  <dc:description/>
  <dc:language>en-US</dc:language>
  <cp:lastModifiedBy>Havrdová M</cp:lastModifiedBy>
  <cp:lastPrinted>2012-11-21T14:44:00Z</cp:lastPrinted>
  <dcterms:modified xsi:type="dcterms:W3CDTF">2012-11-22T06:48:00Z</dcterms:modified>
  <cp:revision>4</cp:revision>
  <dc:subject/>
  <dc:title>133/9 – na stůl</dc:title>
</cp:coreProperties>
</file>